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– IV przetar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,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łębiacz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cz przycze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5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bina do zbioru szy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ugi ciągnikowe 5ski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08/11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9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yw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2-15T08:08:00Z</dcterms:modified>
  <cp:revision>64</cp:revision>
  <dc:subject/>
  <dc:title>POTWIERDZENIE</dc:title>
</cp:coreProperties>
</file>